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ная презентация может быть использована при подготовке дошкольников к школе или на уроках обучения грамоте первоклассников. Последнее слово в стихах договаривают сами дети, а потом появляется картин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34:00Z</dcterms:created>
  <dc:creator>Admin</dc:creator>
  <dc:description/>
  <cp:keywords/>
  <dc:language>en-US</dc:language>
  <cp:lastModifiedBy>Admin</cp:lastModifiedBy>
  <dcterms:modified xsi:type="dcterms:W3CDTF">2010-02-27T13:37:00Z</dcterms:modified>
  <cp:revision>2</cp:revision>
  <dc:subject/>
  <dc:title>Данная презентация может быть использована при подготовке дошкольников к школе или на уроках обучения грамоте первоклассников</dc:title>
</cp:coreProperties>
</file>